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center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19"/>
        <w:gridCol w:w="537"/>
        <w:gridCol w:w="715"/>
        <w:gridCol w:w="715"/>
        <w:gridCol w:w="715"/>
        <w:gridCol w:w="715"/>
        <w:gridCol w:w="1304"/>
        <w:gridCol w:w="894"/>
        <w:gridCol w:w="894"/>
        <w:gridCol w:w="715"/>
        <w:gridCol w:w="557"/>
      </w:tblGrid>
      <w:tr>
        <w:trPr>
          <w:trHeight w:val="1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NUMIR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II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</w:rPr>
              <w:t>CTE SUD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CTE VEST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CTE GROZAVESTI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CTE  PROGRESU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sz w:val="20"/>
                <w:szCs w:val="20"/>
                <w:lang w:val="ro-RO" w:eastAsia="en-US"/>
              </w:rPr>
              <w:t>inclusiv Dragomiresti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ELCEN -sediu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CANTITATE TOTALA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Ţ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ără TVA 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RESTARE SERVICII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GUNOI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ENAJE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GUNOI INDUSTRIA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general (lei 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TEHNICE DE SELECT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5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restatorul de servicii va prezenta </w:t>
            </w:r>
          </w:p>
          <w:p>
            <w:pPr>
              <w:pStyle w:val="Normal"/>
              <w:rPr/>
            </w:pPr>
            <w:r>
              <w:rPr/>
              <w:t xml:space="preserve">1. Autorizatie de mediu pentru colectarea, transportul si depozitarea deseului emisa de autoritatea teritoriala pentru protectia mediului - </w:t>
            </w:r>
            <w:r>
              <w:rPr>
                <w:lang w:val="it-IT" w:eastAsia="en-US"/>
              </w:rPr>
              <w:t xml:space="preserve">valabila la data limita de depunere a ofertelor </w:t>
            </w:r>
          </w:p>
          <w:p>
            <w:pPr>
              <w:pStyle w:val="Normal"/>
              <w:rPr/>
            </w:pPr>
            <w:r>
              <w:rPr/>
              <w:t xml:space="preserve">2. Licenta emisa de Agentia Nationala de reglementare a Serviciilor de Gospodarie Comunala pentru servicii publice de salubrizare a localitatilor (ANRSC) - </w:t>
            </w:r>
            <w:r>
              <w:rPr>
                <w:lang w:val="it-IT" w:eastAsia="en-US"/>
              </w:rPr>
              <w:t>valabila la data limita de depunere a ofertelor</w:t>
            </w:r>
            <w:r>
              <w:rPr>
                <w:b/>
                <w:lang w:val="it-IT"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o-RO" w:eastAsia="en-US"/>
              </w:rPr>
              <w:t>Acceptat                    □   Neacceptat                 □</w:t>
            </w:r>
          </w:p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Acceptat                    □   Neacceptat                 □</w:t>
            </w:r>
          </w:p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2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restatorul va prezenta dovada certificarii sistemului de management al calitatii conform </w:t>
            </w:r>
            <w:r>
              <w:rPr>
                <w:color w:val="000000"/>
                <w:lang w:val="pt-BR" w:eastAsia="en-US"/>
              </w:rPr>
              <w:t>SR EN   ISO 9001/2008 (Se anexeaza certificatu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 w:eastAsia="en-US"/>
              </w:rPr>
              <w:t>Acceptat                    □   Neacceptat                □</w:t>
            </w:r>
          </w:p>
        </w:tc>
      </w:tr>
      <w:tr>
        <w:trPr>
          <w:trHeight w:val="2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Prestatorul va respecta cerintele caietului de sarcin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 w:eastAsia="en-US"/>
              </w:rPr>
              <w:t>Acceptat                    □   Neacceptat                 □</w:t>
            </w:r>
          </w:p>
        </w:tc>
      </w:tr>
    </w:tbl>
    <w:p>
      <w:pPr>
        <w:pStyle w:val="Normal"/>
        <w:rPr>
          <w:color w:val="FF0000"/>
          <w:lang w:val="it-IT" w:eastAsia="en-US"/>
        </w:rPr>
      </w:pPr>
      <w:r>
        <w:rPr>
          <w:color w:val="FF0000"/>
          <w:lang w:val="it-IT" w:eastAsia="en-US"/>
        </w:rPr>
      </w:r>
    </w:p>
    <w:p>
      <w:pPr>
        <w:pStyle w:val="Normal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5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rata contractului: </w:t>
            </w:r>
            <w:r>
              <w:rPr/>
              <w:t>365 zile calendarist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                   □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eacceptat                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Adresa </w:t>
            </w:r>
            <w:r>
              <w:rPr>
                <w:color w:val="000000"/>
                <w:lang w:val="fr-FR" w:eastAsia="en-US"/>
              </w:rPr>
              <w:t>: Bucuresti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 xml:space="preserve">1. </w:t>
            </w:r>
            <w:r>
              <w:rPr>
                <w:lang w:val="fr-FR" w:eastAsia="en-US"/>
              </w:rPr>
              <w:t xml:space="preserve">Sediul ELCEN – Spl. Independentei, nr.227, sector 6, 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2.</w:t>
            </w:r>
            <w:r>
              <w:rPr>
                <w:lang w:val="fr-FR" w:eastAsia="en-US"/>
              </w:rPr>
              <w:t xml:space="preserve"> CTE Grozavesti – Spl. Independentei, nr.229, sector 6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3.</w:t>
            </w:r>
            <w:r>
              <w:rPr>
                <w:lang w:val="fr-FR" w:eastAsia="en-US"/>
              </w:rPr>
              <w:t xml:space="preserve"> CTE Vest – B-dul Timisoara, nr.106, sector 6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4.</w:t>
            </w:r>
            <w:r>
              <w:rPr>
                <w:lang w:val="fr-FR" w:eastAsia="en-US"/>
              </w:rPr>
              <w:t xml:space="preserve"> CTE Sud – Str. Releului, nr.2, sector 3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5.</w:t>
            </w:r>
            <w:r>
              <w:rPr>
                <w:sz w:val="24"/>
                <w:lang w:val="fr-FR"/>
              </w:rPr>
              <w:t xml:space="preserve"> CTE Progresul – Str. Pogoanelor, nr.2-4, sector 4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Acceptat                   □  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>Neacceptat               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Modelul de contract *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clauzele contractuale prezentate in modelul de contrac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                   □ 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Neacceptat                 □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jc w:val="center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TAT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type w:val="nextPage"/>
      <w:pgSz w:w="11906" w:h="16838"/>
      <w:pgMar w:left="1296" w:right="206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9-29T15:01:00Z</cp:lastPrinted>
  <dcterms:modified xsi:type="dcterms:W3CDTF">2016-09-29T12:02:00Z</dcterms:modified>
  <cp:revision>134</cp:revision>
  <dc:subject/>
  <dc:title>DENUMIRE PRODUS</dc:title>
</cp:coreProperties>
</file>